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0:00 –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 Fade 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b/>
                <w:sz w:val="24"/>
              </w:rPr>
              <w:t xml:space="preserve"> Title</w:t>
            </w:r>
            <w:r>
              <w:rPr>
                <w:sz w:val="24"/>
              </w:rPr>
              <w:t xml:space="preserve"> “The Korean War: The U.S. responds to the spread of Communism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Music fades 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“This movie exclusively uses pictures found in the public domain.   Music provided from </w:t>
            </w:r>
            <w:hyperlink r:id="rId2">
              <w:r>
                <w:rPr>
                  <w:rStyle w:val="InternetLink"/>
                  <w:sz w:val="24"/>
                </w:rPr>
                <w:t>www.freemusicplay.com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is movie is produced under the Fair Use Doctrine of the U.S. Copyright Law.”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rration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f the world, zooms to Korea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08835" cy="1054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 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Map of world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</w:t>
            </w:r>
            <w:r>
              <w:rPr>
                <w:sz w:val="24"/>
              </w:rPr>
              <w:t>:  Zoom and pan to Kore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 xml:space="preserve">“After WWII, Korea was divide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 of divided Korea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48410" cy="1873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</w:t>
            </w:r>
            <w:r>
              <w:rPr>
                <w:sz w:val="24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“into North Korea and South Kore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6955" cy="1011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“North Korea was Communist and had the support of the Soviet Union.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Sound FX: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“South Korea was allied with the United States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67585" cy="1825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In June, 1950, North Korean Troops invaded South Kore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19020" cy="1758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“16 countries from The United Nations, including the United States, came to South Korea’s defense.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9020" cy="1906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90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The fighting was fierce, but the North Korean army was pushed back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9020" cy="1660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66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Communist China then sent troops in support of North Kore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8385" cy="1857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838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Casualties on both sides were high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5370" cy="1828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537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The United States lost over 36,000 in the wa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9655" cy="1788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In 1953, the war finally ende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8385" cy="1781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838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The border between North Korea and South Korea was established near the 3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parallel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1540" cy="449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9160" cy="598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North Korea remains a communist country today and South Korea remains a democrac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7750" cy="14211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Oth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Narration: </w:t>
            </w:r>
            <w:r>
              <w:rPr>
                <w:sz w:val="24"/>
              </w:rPr>
              <w:t>In Washington, DC, the Korean War memorial remembers that “Freedom is not free.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24"/>
              </w:rPr>
              <w:t>Sound FX: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17"/>
      <w:footerReference w:type="default" r:id="rId18"/>
      <w:type w:val="nextPage"/>
      <w:pgSz w:orient="landscape" w:w="15840" w:h="12240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 Shane Brazile</w:t>
      <w:tab/>
    </w:r>
    <w:r>
      <w:rPr>
        <w:rFonts w:cs="Arial" w:ascii="Arial" w:hAnsi="Arial"/>
        <w:sz w:val="24"/>
      </w:rPr>
      <w:t xml:space="preserve">STORYBOARD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6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/>
    </w:pPr>
    <w:r>
      <w:rPr>
        <w:rFonts w:cs="Arial" w:ascii="Arial" w:hAnsi="Arial"/>
        <w:sz w:val="28"/>
      </w:rPr>
      <w:t>PROJECT TITLE: The Korean Wa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musicplay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0:43:00Z</dcterms:created>
  <dc:creator>ekirby</dc:creator>
  <dc:description/>
  <dc:language>en-US</dc:language>
  <cp:lastModifiedBy>Shane Brazile</cp:lastModifiedBy>
  <cp:lastPrinted>2002-01-23T14:39:00Z</cp:lastPrinted>
  <dcterms:modified xsi:type="dcterms:W3CDTF">2012-02-21T00:48:00Z</dcterms:modified>
  <cp:revision>3</cp:revision>
  <dc:subject/>
  <dc:title>PRODUCTION TEAM:</dc:title>
</cp:coreProperties>
</file>